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hd w:fill="FFFFFF" w:val="clear"/>
          <w:lang w:val="el-GR"/>
        </w:rPr>
      </w:pPr>
      <w:r>
        <w:rPr>
          <w:rFonts w:cs="Tahoma" w:ascii="Tahoma" w:hAnsi="Tahoma"/>
          <w:shd w:fill="FFFFFF" w:val="clear"/>
          <w:lang w:val="el-GR"/>
        </w:rPr>
        <w:t>Ο Δημήτρης Πικιώνης ήταν ο κυριότερος εκπρόσωπος και προασπιστής της ελληνικής τέχνης που πήγαζε από την παράδοση και την ιστορία. Αρχιτέκτονας, στοχαστής, σκηνογράφος, πολεοδόμος, ζωγράφος και φιλόσοφος, διεύρυνε τους ορίζοντες της ελληνικής αρχιτεκτονικής και δόξασε το ελληνικό τοπίο και τη λαϊκή τέχνη όσο κανένας άλλος.</w:t>
      </w:r>
      <w:r>
        <w:rPr>
          <w:rFonts w:cs="Tahoma" w:ascii="Tahoma" w:hAnsi="Tahoma"/>
          <w:lang w:val="el-GR"/>
        </w:rPr>
        <w:br/>
      </w:r>
      <w:r>
        <w:rPr>
          <w:rFonts w:cs="Tahoma" w:ascii="Tahoma" w:hAnsi="Tahoma"/>
          <w:shd w:fill="FFFFFF" w:val="clear"/>
          <w:lang w:val="el-GR"/>
        </w:rPr>
        <w:t>Γεννημένος στον Πειραιά το 1887 από Χιώτες γονείς, εξέφρασε τις καλλιτεχνικές του τάσεις στην ζωγραφική από μικρή ηλικία, ενώ η αρχιτεκτονική αποτέλεσε για τον ίδιο αντικείμενο αισθητικής θεώρησης, καθώς του ασκούσε μία ιδιαίτερη έλξη. Το 1904, θα μπει στο τμήμα πολιτικών μηχανικών του Εθνικού Μετσόβειου Πολυτεχνείου Αθηνών και το 1908, διπλωματούχος πλέον, θα συνεχίσει τις σπουδές του στο ελεύθερο σχέδιο και τη γλυπτική στο Μόναχο. Το 1909 – 1912 θα μεταβεί στο Παρίσι και θα ασχοληθεί με την σπουδή της ζωγραφικής και του σχεδίου, παρακολουθώντας παράλληλα μαθήματα αρχιτεκτονικών συνθέσεων. Το 1912 – 1918 θα επιστρέψει στην Ελλάδα και το 1925 θα εκλεχθεί στην έδρα της Διακοσμητικής της Πολυτεχνικής Σχολής Αθηνών και θα δημοσιεύσει το άρθρο «Η λαϊκή τέχνη και εμείς».</w:t>
      </w:r>
      <w:r>
        <w:rPr>
          <w:rFonts w:cs="Tahoma" w:ascii="Tahoma" w:hAnsi="Tahoma"/>
          <w:lang w:val="el-GR"/>
        </w:rPr>
        <w:br/>
      </w:r>
      <w:r>
        <w:rPr>
          <w:rFonts w:cs="Tahoma" w:ascii="Tahoma" w:hAnsi="Tahoma"/>
          <w:shd w:fill="FFFFFF" w:val="clear"/>
          <w:lang w:val="el-GR"/>
        </w:rPr>
        <w:t>Γεμάτος ιδέες, φιλοδοξίες και πλήρως καταρτισμένος σε γνώσεις, θα αναλάβει δράση στον ελληνικό χώρο. Πρώτο του έργο αποτελεί η οικία Μωραΐτη στις Τζιτζιφιές (1912 – 1923). Το 1932 κτίζει το δημοτικό σχολείο στα Πευκάκια του Λυκαβηττού και το θερινό θέατρο της Μαρίνας Κοτοπούλη (ακολουθώντας τις βασικές αρχές του αρχαίου και του ιαπωνικού θεάτρου), ενώ το 1935 κτίζει το πειραματικό σχολείο στη Θεσσαλονίκη.</w:t>
      </w:r>
      <w:r>
        <w:rPr>
          <w:rFonts w:cs="Tahoma" w:ascii="Tahoma" w:hAnsi="Tahoma"/>
          <w:lang w:val="el-GR"/>
        </w:rPr>
        <w:br/>
      </w:r>
      <w:r>
        <w:rPr>
          <w:rFonts w:cs="Tahoma" w:ascii="Tahoma" w:hAnsi="Tahoma"/>
          <w:shd w:fill="FFFFFF" w:val="clear"/>
          <w:lang w:val="el-GR"/>
        </w:rPr>
        <w:t>Το 1949 θα αναλάβει για άλλη μια φορά το κτίσιμο μιας οικίας, της οικίας – εργαστηρίου της γλύπτριας Φρόσως Ευθυμιάδη Μενεγάκη στα Άνω Πατήσια. Την περίοδο 1951 – 1957 θα αναλάβει τη δημιουργία διαμόρφωσης αρχαιολογικού χώρου γύρω από την περιοχή της Ακρόπολης και το 1961 – 1964 θα δημιουργήσει την παιδική χαρά της Φιλοθέης, ένα μοναδικό και ιδιαίτερα αξιόλογο έργο στο οποίο θα ενσωματώσει τα ελληνικά με τα ανατολίτικα στοιχεία. Τέλος, το 1961 θα εκλεχθεί τακτικό μέλος της Ακαδημίας Αθηνών.</w:t>
      </w:r>
      <w:r>
        <w:rPr>
          <w:rFonts w:cs="Tahoma" w:ascii="Tahoma" w:hAnsi="Tahoma"/>
          <w:lang w:val="el-GR"/>
        </w:rPr>
        <w:br/>
      </w:r>
      <w:r>
        <w:rPr>
          <w:rFonts w:cs="Tahoma" w:ascii="Tahoma" w:hAnsi="Tahoma"/>
          <w:shd w:fill="FFFFFF" w:val="clear"/>
          <w:lang w:val="el-GR"/>
        </w:rPr>
        <w:t>Ο ίδιος έγραψε πολλά δοκίμια, το εκτενέστερο όμως και περισσότερο γνωστό, είναι το δοκίμιο που ασχολείται με «το πρόβλημα της μορφής». Το δοκίμιο είναι χωρισμένο σε δύο μέρη. Το πρώτο μέρος αναφέρεται στην ιστορική μορφή και στη λαϊκή παράδοση και στο δεύτερο γίνεται διατύπωση βασικών θέσεων από τον ίδιο για τη σχέση των σύγχρονων αρχιτεκτονικών εφαρμογών με τη λαϊκή τέχνη.</w:t>
      </w:r>
      <w:r>
        <w:rPr>
          <w:rFonts w:cs="Tahoma" w:ascii="Tahoma" w:hAnsi="Tahoma"/>
          <w:lang w:val="el-GR"/>
        </w:rPr>
        <w:br/>
      </w:r>
      <w:r>
        <w:rPr>
          <w:rFonts w:cs="Tahoma" w:ascii="Tahoma" w:hAnsi="Tahoma"/>
          <w:shd w:fill="FFFFFF" w:val="clear"/>
          <w:lang w:val="el-GR"/>
        </w:rPr>
        <w:t>Ήταν λάτρης της παράδοσης και του ελληνικού στοιχείου, αλλά και άνθρωπος με ξεχωριστές αισθητικές και φιλοσοφικές ανησυχίες, που θα εισάγει στον ελληνικό χώρο της αρχιτεκτονικής καινούριες και σύγχρονες ευρωπαϊκές τάσεις.</w:t>
      </w:r>
      <w:r>
        <w:rPr>
          <w:rFonts w:cs="Tahoma" w:ascii="Tahoma" w:hAnsi="Tahoma"/>
          <w:lang w:val="el-GR"/>
        </w:rPr>
        <w:br/>
      </w:r>
      <w:r>
        <w:rPr>
          <w:rFonts w:cs="Tahoma" w:ascii="Tahoma" w:hAnsi="Tahoma"/>
          <w:shd w:fill="FFFFFF" w:val="clear"/>
          <w:lang w:val="el-GR"/>
        </w:rPr>
        <w:t>Η συνύπαρξη της μοντέρνας και παραδοσιακής αρχιτεκτονικής θα κυριαρχήσει σε κάποια από τα έργα του, όπως στην περίπτωση της οικίας της γλύπτριας Μενεγάκη, όπου ο συγκερασμός αυτών των δύο στοιχείων θα λειτουργήσει στην αισθητική του χώρου με ένα ιδιαίτερα ανορθόδοξο τρόπο.</w:t>
      </w:r>
      <w:r>
        <w:rPr>
          <w:rFonts w:cs="Tahoma" w:ascii="Tahoma" w:hAnsi="Tahoma"/>
          <w:lang w:val="el-GR"/>
        </w:rPr>
        <w:br/>
      </w:r>
      <w:r>
        <w:rPr>
          <w:rFonts w:cs="Tahoma" w:ascii="Tahoma" w:hAnsi="Tahoma"/>
          <w:shd w:fill="FFFFFF" w:val="clear"/>
          <w:lang w:val="el-GR"/>
        </w:rPr>
        <w:t>Η φύση για τον Δημήτρη Πικιώνη παίζει πολύ σημαντικό ρόλο στα έργα του. Η φύση ταυτίζεται με το ελληνικό τοπίο και τον ελληνικό πολιτισμό. Είναι ο χώρος όπου πραγματώνονται οι ανθρώπινες δράσεις, ο χώρος όπου διηγείται τη δική του μοναδική ιστορία, η οποία εξελίσσεται παράλληλα με τον τόπο. Η φύση δεν αποτελεί ένα σταθερό σημείο για την τέχνη του Πικιώνη, αλλά ένα στοιχείο διαμόρφωσης που ακολουθεί την ανθρώπινη πορεία, δεν είναι ουδέτερη και κενή, αλλά συμμετέχει στα ανθρώπινα δρώμενα και καθορίζεται από αυτά.</w:t>
      </w:r>
      <w:r>
        <w:rPr>
          <w:rFonts w:cs="Tahoma" w:ascii="Tahoma" w:hAnsi="Tahoma"/>
          <w:lang w:val="el-GR"/>
        </w:rPr>
        <w:br/>
      </w:r>
      <w:r>
        <w:rPr>
          <w:rFonts w:cs="Tahoma" w:ascii="Tahoma" w:hAnsi="Tahoma"/>
          <w:shd w:fill="FFFFFF" w:val="clear"/>
          <w:lang w:val="el-GR"/>
        </w:rPr>
        <w:t>Ιδιαίτερα σημαντικά έργα, όπως προαναφέραμε, αποτελούν τα δύο σχολεία, το σχολικό κτίριο στα Πευκάκια του Λυκαβηττού και το πειραματικό σχολείο στη Θεσσαλονίκη. Στα δύο αυτά έργα διακρίνεται η επίδραση της λαϊκής παράδοσης, περισσότερο στο σχολικό κτίριο της Αθήνας, όπου αποτυπώνεται καθαρά το αρχαίο ελληνικό στοιχείο σε σχέση με το σχολικό κτίριο της Θεσσαλονίκης, όπου υπάρχει για άλλη μια φορά η σύνθεση μοντέρνας και λαϊκής αρχιτεκτονικής. Ωστόσο και στα δύο έργα αποτυπώνονται καθαρά οι διαχρονικές αξίες του ελληνικού πολιτισμού και η αυθεντικότητα της λαϊκής και σύγχρονης τέχνης (για την κάθε περίπτωση σχολικού κτιρίου).</w:t>
      </w:r>
      <w:r>
        <w:rPr>
          <w:rFonts w:cs="Tahoma" w:ascii="Tahoma" w:hAnsi="Tahoma"/>
          <w:lang w:val="el-GR"/>
        </w:rPr>
        <w:br/>
      </w:r>
      <w:r>
        <w:rPr>
          <w:rFonts w:cs="Tahoma" w:ascii="Tahoma" w:hAnsi="Tahoma"/>
          <w:shd w:fill="FFFFFF" w:val="clear"/>
          <w:lang w:val="el-GR"/>
        </w:rPr>
        <w:t>Εξίσου σημαντικό είναι και το έργο διαμόρφωσης του αρχαιολογικού χώρου στον περίγυρο της Ακρόπολης, στο λόφο του Φιλοπάππου. Ο ίδιος επιθυμούσε ο λόφος να είναι ελεύθερα προσβάσιμος από τον επισκέπτη, με καλαίσθητα μονοπάτια και δεντροφυτεύσεις, προσφέροντας έναν θαυμάσιο χώρο θέασης της Ακρόπολης και του ευρύτερου αρχαιολογικού χώρου.</w:t>
      </w:r>
      <w:r>
        <w:rPr>
          <w:rFonts w:cs="Tahoma" w:ascii="Tahoma" w:hAnsi="Tahoma"/>
          <w:lang w:val="el-GR"/>
        </w:rPr>
        <w:br/>
      </w:r>
    </w:p>
    <w:p>
      <w:pPr>
        <w:pStyle w:val="Normal"/>
        <w:jc w:val="center"/>
        <w:rPr/>
      </w:pPr>
      <w:r>
        <w:rPr/>
        <w:drawing>
          <wp:inline distT="0" distB="0" distL="0" distR="0">
            <wp:extent cx="5238750"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38750" cy="3943350"/>
                    </a:xfrm>
                    <a:prstGeom prst="rect">
                      <a:avLst/>
                    </a:prstGeom>
                  </pic:spPr>
                </pic:pic>
              </a:graphicData>
            </a:graphic>
          </wp:inline>
        </w:drawing>
      </w:r>
      <w:r>
        <w:rPr>
          <w:lang w:val="el-GR"/>
        </w:rPr>
        <w:t xml:space="preserve"> </w:t>
      </w:r>
      <w:r>
        <w:rPr>
          <w:lang w:val="el-GR"/>
        </w:rPr>
        <w:t>ΚΑΤΩ ΑΠΟ ΤΗΝ ΑΚΡΟΠΟΛΗ,ΣΤΟ ΛΟΦΟ ΤΟΥ ΦΙΛΟΠΑΠΠΟΥ</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24:00Z</dcterms:created>
  <dc:creator>DIMITRIS</dc:creator>
  <dc:description/>
  <cp:keywords/>
  <dc:language>en-US</dc:language>
  <cp:lastModifiedBy>DIMITRIS</cp:lastModifiedBy>
  <dcterms:modified xsi:type="dcterms:W3CDTF">2012-03-12T14:27:00Z</dcterms:modified>
  <cp:revision>1</cp:revision>
  <dc:subject/>
  <dc:title>Ο Δημήτρης Πικιώνης ήταν ο κυριότερος εκπρόσωπος και προασπιστής της ελληνικής τέχνης που πήγαζε από την παράδοση και την ιστο</dc:title>
</cp:coreProperties>
</file>